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Ульяновской области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9 февраля 2012 года № 22-ЗО    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«Ульяновская правда» от 02.03.2012 № 22) следующие изменения: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1 после слов «о своих доходах,» дополнить словом «расходах,», после слов «а также сведения о доходах,» дополнить словом «расходах,», после слов «далее также – сведения о 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ёй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под сведениями о расходах понимаются сведения о расходах депутата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депутата и его супруги (супруга) по основному месту их службы (работы) за три последних года, предшествующих совершению сделки, и об источниках получения средств, за счёт которых совершена сделка.»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2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1 после слов «сведения о 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2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объектов недвижимого имущества» заменить словами «земельных участков, других объектов недвижимости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ами 4-7 следующего содержания: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перечень земельных участков, других объектов недвижимости, приобретённых депутатом, его супругой (супругом) и несовершеннолетними детьми в отчётном финансовом году, и размер расходов по соответствующей сделке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ень транспортных средств, приобретённых депутатом, его супругой (супругом) и несовершеннолетними детьми в отчётном финансовом году, с указанием вида и марки, и размер расходов по соответствующей сделке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еречень ценных бумаг, акций (долей участия, паёв в уставных (складочных) капиталах организаций), приобретённых депутатом, его супругой (супругом) и несовершеннолетними детьми в отчётном финансовом году, с указанием вида ценной бумаги, доли участия, пая, и размер расходов по соответствующей сделке; 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точники получения средств, за счёт которых совершены сделки, указанные в пунктах 4-6 настоящей части.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3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ле слова «доходах» дополнить словом «(расходах)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слова «объектов недвижимого имущества» заменить словами «земельных участков, других объектов недвижимости»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часть 4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часть 5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3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после слов «полноты сведений о 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4 после слов «председатель комиссии,» дополнить словами «заместитель председателя комиссии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5 изложить в следующей редакции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едседатель комиссии, заместитель председателя комиссии и ответственный секретарь комиссии избираются Законодательным Собранием из числа членов комиссии большинством голосов от числа избранных депутатов. Кандидатов на должность председателя комиссии, заместителя председателя комиссии и ответственного секретаря комиссии выдвигают депутаты и депутатские объединения. Избрание председателя комиссии, заместителя председателя комиссии и ответственного секретаря комиссии оформляется постановлением Законодательного Собрания. Решение об освобождении председателя комиссии, заместителя председателя комиссии и ответственного секретаря комиссии от должности принимается большинством голосов от установленного числа депутатов и оформляется постановлением Законодательного Собрания.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4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1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2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ь 7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части 11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а»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б»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а»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б»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в»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ункт 1 части 16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татье 5: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1 после слова «доходах,» дополнить словом «расходах,»;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пункт «а» пункта 4 части 3 после слова «доходах,» дополнить словом «расходах,».</w:t>
      </w:r>
    </w:p>
    <w:p>
      <w:pPr>
        <w:pStyle w:val="ConsPlus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  ______________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 - 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1:00Z</dcterms:created>
  <dc:creator>user</dc:creator>
  <dc:description/>
  <cp:keywords/>
  <dc:language>en-US</dc:language>
  <cp:lastModifiedBy>USER</cp:lastModifiedBy>
  <cp:lastPrinted>2013-04-25T10:27:00Z</cp:lastPrinted>
  <dcterms:modified xsi:type="dcterms:W3CDTF">2013-04-25T06:28:00Z</dcterms:modified>
  <cp:revision>4</cp:revision>
  <dc:subject/>
  <dc:title>О внесении изменений в Закон Ульяновской области </dc:title>
</cp:coreProperties>
</file>